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1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7 квітня 2023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  <w:tab w:val="left" w:pos="4962" w:leader="none"/>
                <w:tab w:val="left" w:pos="6096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дозволу ФОП Онущак О.В. на виконання сумісного підвісу   кабелю ВОЛЗ на опорах вуличного освітлення, які є на балансі КП «Міське комунальне господарство» на ділянці с.Воля Бартатівська – с.Бартатів Львівської області 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ind w:right="4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Розглянувши заяву ФОП Онущак О.В., юридична адреса: Львівська область, смт Рудне, вул. Грушевського, 128, ідентифікаційний номер 3104710831, щодо надання дозволу на виконання сумісного підвісу кабелю волоконно-оптичної лінії зв’язку (ВОЛЗ) на електричних опорах вуличного освітлення, які перебувають на балансі КП «Міське комунальне господарство» у відповідності до робочого проекту «Сумісне підвішування мереж ВОЛЗ на існуючих опорах ПЛ та ПЛІ вуличного освітлення у с.Бартатів Львівського району Львівської області» на ділянці с.Воля Бартатівська – с. Бартатів загальною протяжністю 2295м, керуючись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30, 31 Закону України „Про місцеве самоврядування в Україні”, виконком міської ради -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Дати дозвіл ФОП Онущак О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сумісного підвісу кабелю волоконно-оптичної лінії зв’язку (ВОЛЗ) на електричних опорах вуличного освітлення, які перебувають на балансі КП «Міське комунальне господарство», на ділянці с.Воля Бартатівська – с. Бартатів загальною протяжністю 2295м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обов’язати </w:t>
      </w:r>
      <w:r>
        <w:rPr>
          <w:sz w:val="28"/>
          <w:szCs w:val="28"/>
          <w:lang w:val="uk-UA"/>
        </w:rPr>
        <w:t>ФОП Онущак О.В. укласти договір з КП «Міське комунальне господарство» на спільне використання електричних опор вуличного освітлення (п.1 рішення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 Л.Комнат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56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18:00Z</dcterms:created>
  <dc:creator>777</dc:creator>
  <dc:description/>
  <cp:keywords/>
  <dc:language>en-US</dc:language>
  <cp:lastModifiedBy>Оля Голобородько</cp:lastModifiedBy>
  <cp:lastPrinted>2016-08-16T11:34:00Z</cp:lastPrinted>
  <dcterms:modified xsi:type="dcterms:W3CDTF">2023-05-04T07:54:00Z</dcterms:modified>
  <cp:revision>6</cp:revision>
  <dc:subject/>
  <dc:title> </dc:title>
</cp:coreProperties>
</file>